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agospodarowanie i wyposażenie wnętrz zabytkowego budynku usługowego „Jatki” (wpisanego do rejestru zabytków pod nr A-598) na działce nr ew. 16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e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4-13T14:36:00Z</cp:lastPrinted>
  <dcterms:modified xsi:type="dcterms:W3CDTF">2018-04-13T12:36:00Z</dcterms:modified>
  <cp:revision>26</cp:revision>
  <dc:subject/>
  <dc:title>nr pisma</dc:title>
</cp:coreProperties>
</file>